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10) Conditions for Redoing Work for Full Credit</w:t>
      </w:r>
    </w:p>
    <w:p>
      <w:pPr>
        <w:pStyle w:val="Normal"/>
        <w:rPr/>
      </w:pPr>
      <w:r>
        <w:rPr/>
        <w:tab/>
        <w:t>In a successful differentiated class students are often allowed to re do work and receive assessments for full credit.  If a student is asking to redo work more than twice a grading period, there may be another problem that needs to be addressed.  Assess the system, consider the extent to which students abuse the policy by become chronic redoers.  If they abuse the system we need to modify it.  As adults we don’t always get our work done on time.  Offering compassion to students in the midst of a chaotic life is effective and refreshing.  Asking parents to sign the original task or assessment and request the redo opportunity for their child helps keep them aware of what is going on.  Reserve the right to change the format of all redone work and assessments.  Ask students to create a calendar of completion that will yield better results.  Work backwards to help them develop this calendar.  Most students don’t have the time-management and task-analysis skills to finish the redo material while keeping up with current work and need adult guidance. When grading redos take the higher grade, which is how it works in real life.  Do not allow any work to be redone during the last week of the grading period.  This is just a teacher sanity tip.  Teachers need the week to finish grading anything outstanding and determine final grades.  Ask students to staple or attach the original task or assessment to the redone version.  Seeing the original materials helps teacher determine student growth and keeps grade book accounting clear.  Our world is full of redos so allow students to do redos.  Our students are not adults and a merciful disposition from their teachers will help them move toward adult competency.</w:t>
      </w:r>
    </w:p>
    <w:p>
      <w:pPr>
        <w:pStyle w:val="Normal"/>
        <w:rPr/>
      </w:pPr>
      <w:r>
        <w:rPr/>
        <w:tab/>
        <w:t>I liked the idea of having the parents sign the original task and ask for the redo opportunity for their children.  This will help the parents stay informed.  It is true that our world is full of redos.  So much as been said about doing it right the first time but really, there are not many things in this world that can’t be redone if need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56:00Z</dcterms:created>
  <dc:creator>Marie Doucette</dc:creator>
  <dc:description/>
  <cp:keywords/>
  <dc:language>en-US</dc:language>
  <cp:lastModifiedBy>Marie Doucette</cp:lastModifiedBy>
  <dcterms:modified xsi:type="dcterms:W3CDTF">2008-02-28T03:23:00Z</dcterms:modified>
  <cp:revision>1</cp:revision>
  <dc:subject/>
  <dc:title>(FIAE Ch 10) Conditions for Redoing Work for Full Credit</dc:title>
</cp:coreProperties>
</file>